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1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podłóg parteru i stolarki drzwiowej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Gimnazjum Nr 20 przy ul. Afrykańskiej 1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9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4-08T12:19:00Z</dcterms:modified>
  <cp:revision>2</cp:revision>
  <dc:subject/>
  <dc:title>Załącznik nr 3 do SIWZ</dc:title>
</cp:coreProperties>
</file>